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哈尔滨工程大学研究生涉密学位论文定密通知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相关单位保密工作负责人：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院系）硕士、博士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（姓名）的学位论文，在导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（姓名）的指导下，论文已撰写完毕，经审定：该论文被确定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（密级），保密期限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。在通知单下达之后，请按《哈尔滨工程大学国家秘密载体管理办法》进行管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涉密学位论文答辩和归档阶段注意事项简要提示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论文材料严禁到社会打字社打印，必须到校内指定涉密文档定点复制单位制作（校办打字室）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论文封面的左上角标明密级和保密期限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严格控制打印份数，按文件管理要求登记管理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外寄送审论文严禁网上传递或邮寄，要通过机要通信传递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评审后论文要当场收回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评审前各评委要签保密承诺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哈尔滨工程大学定密工作组</w:t>
      </w:r>
    </w:p>
    <w:p>
      <w:pPr>
        <w:pStyle w:val="Normal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月   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《哈尔滨工程大学涉密学位论文定密审批表》经学校定密工作组审批后，按审批确定的密级和保密期限填写此《通知单》（一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），与其它材料一起到科技处定密工作组审批。（注：此通知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交院系教务办公室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交研究生院学位管理处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交项目组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本人留存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18:00Z</dcterms:created>
  <dc:creator>T420i</dc:creator>
  <dc:description/>
  <dc:language>en-US</dc:language>
  <cp:lastModifiedBy>T420i</cp:lastModifiedBy>
  <dcterms:modified xsi:type="dcterms:W3CDTF">2012-06-19T00:18:00Z</dcterms:modified>
  <cp:revision>2</cp:revision>
  <dc:subject/>
  <dc:title/>
</cp:coreProperties>
</file>