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哈尔滨工程大学研究生涉密学位论文开题定密通知单</w:t>
      </w:r>
    </w:p>
    <w:p>
      <w:pPr>
        <w:pStyle w:val="Normal"/>
        <w:rPr>
          <w:rFonts w:ascii="宋体;SimSun" w:hAnsi="宋体;SimSun" w:eastAsia="华文中宋" w:cs="宋体;SimSun"/>
          <w:b/>
          <w:b/>
          <w:bCs/>
          <w:sz w:val="24"/>
          <w:szCs w:val="32"/>
        </w:rPr>
      </w:pPr>
      <w:r>
        <w:rPr>
          <w:rFonts w:eastAsia="华文中宋"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相关工作负责人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（院系）研究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（姓名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的学位论文开题确定为涉密论文作者，在导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（姓名）的指导下，该生的学位论文开题已被确定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（密级），                        在通知单下达之后，请严格按照哈尔滨工程大学各项保密管理规定对其开题、中期检查及论文撰写过程进行管理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涉密学位论文开题阶段注意事项简要提示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论文作者必须为涉密人员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开题前撰写开题报告要在符合保密条件的场所进行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论文材料严禁到社会打字社打印，必须到院（系、部、中心）指定涉密文档定点复制单位制作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严格控制打印份数，按文件管理要求登记管理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涉密论文开题要进行保密审批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9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哈尔滨工程大学定密工作组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 月   日</w:t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ind w:left="420" w:firstLine="477"/>
        <w:rPr/>
      </w:pPr>
      <w:r>
        <w:rPr>
          <w:rFonts w:ascii="宋体;SimSun" w:hAnsi="宋体;SimSun" w:cs="宋体;SimSun"/>
          <w:szCs w:val="21"/>
        </w:rPr>
        <w:t>说明：《哈尔滨工程大学涉密学位论文开题预审表》经学校定密工作组审批后，按审批确定的密级和保密期限填写此《通知单》（一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份），与其它材料一起到科技处定密工作组审批。（注：此通知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交院系教务办公室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交研究生院学位管理处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交项目组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本人留存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17:00Z</dcterms:created>
  <dc:creator>T420i</dc:creator>
  <dc:description/>
  <dc:language>en-US</dc:language>
  <cp:lastModifiedBy>T420i</cp:lastModifiedBy>
  <dcterms:modified xsi:type="dcterms:W3CDTF">2012-06-19T00:17:00Z</dcterms:modified>
  <cp:revision>2</cp:revision>
  <dc:subject/>
  <dc:title/>
</cp:coreProperties>
</file>